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Contratação de Operadora de Plano de Assistência Médico-Hospitalar completa para servidores públicos ativos e inativos - Abrangência Reg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7/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09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77/2016 – OBJETO: Contratação de Operadora de Plano de Assistência Médico-Hospitalar completa para servidores públicos ativos e inativos - Abrangência Reg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 Abrangência Reg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contratação de Operadora de Plano de Assistência à Saúde na Prestação de Assistência Médico-Hospitalar completa para servidores públicos ativos e inativos do Executivo e Legislativo, Autarquias e Fundações do Município de Ijuí, bem como seus dependentes - Abrangência Regional (incluindo-se neste o nível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7/2016 – SMA (Anexo VIII deste edital) e informações complementares descritas nos Ofícios n° 057/2016 e 059/2016 – FASSEMI (Anexos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obertura dos serviços deverá corresponder no mínimo os municípios que fazem parte da microrregião a qual Ijuí pertence: Ajuricaba, Alegria, Augusto Pestana, Bozano, Chiapetta, Condor, Coronel Barros, Coronel Bicaco, Ijuí, Inhacorá, Nova Ramada, Panambi, Pejuçara, Santo Augusto e São Valério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 valor mensal por usuário, valor total mensal por faixa etária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27,38 (duzentos e vinte e sete reais e trinta e oito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7/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7/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9/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7/</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0/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w:t>
      </w:r>
      <w:r>
        <w:rPr>
          <w:rFonts w:cs="Arial" w:ascii="Arial" w:hAnsi="Arial"/>
          <w:color w:val="000000"/>
        </w:rPr>
        <w:t>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Regional (incluindo-se neste o nível municip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PRIMEIRO: A prestação dos serviços objeto deste instrumento obedecerá ao estipulado neste contrato, no Ato Convocatório do PREGÃO PRESENCIAL Nº 77/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SEGUNDO: </w:t>
      </w:r>
      <w:r>
        <w:rPr>
          <w:rFonts w:cs="Arial" w:ascii="Arial" w:hAnsi="Arial"/>
          <w:color w:val="000000"/>
        </w:rPr>
        <w:t>A cobertura dos serviços deverá corresponder no mínimo os municípios que fazem parte da microrregião a qual Ijuí pertence: Ajuricaba, Alegria, Augusto Pestana, Bozano, Chiapetta, Condor, Coronel Barros, Coronel Bicaco, Ijuí, Inhacorá, Nova Ramada, Panambi, Pejuçara, Santo Augusto e São Valério do Sul.</w:t>
      </w:r>
    </w:p>
    <w:p>
      <w:pPr>
        <w:pStyle w:val="Normal"/>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AGRAFO ÚNICO: Será pago à CONTRATADA os seguintes valores unitários por faixa etária</w:t>
      </w:r>
      <w:r>
        <w:rPr/>
        <w:t>:</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7/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7-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57/2016 - FASSEMI</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0/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OFÍCIO N° 059/2016 - FASSEMI</w:t>
      </w:r>
    </w:p>
    <w:p>
      <w:pPr>
        <w:pStyle w:val="Normal"/>
        <w:spacing w:before="0" w:after="200"/>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3618540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40:00Z</dcterms:created>
  <dc:creator>copam2012</dc:creator>
  <dc:description/>
  <cp:keywords/>
  <dc:language>en-US</dc:language>
  <cp:lastModifiedBy>copam2012</cp:lastModifiedBy>
  <dcterms:modified xsi:type="dcterms:W3CDTF">2016-12-20T12:13:00Z</dcterms:modified>
  <cp:revision>12</cp:revision>
  <dc:subject/>
  <dc:title/>
</cp:coreProperties>
</file>